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12. November 2025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ind w:firstLine="357"/>
        <w:jc w:val="both"/>
        <w:rPr>
          <w:rFonts w:ascii="Arial" w:hAnsi="Arial" w:cs="Arial"/>
          <w:i/>
          <w:i/>
          <w:color w:val="333333"/>
          <w:szCs w:val="28"/>
        </w:rPr>
      </w:pPr>
      <w:r>
        <w:rPr>
          <w:rFonts w:cs="Arial" w:ascii="Arial" w:hAnsi="Arial"/>
          <w:i/>
          <w:color w:val="333333"/>
          <w:szCs w:val="28"/>
        </w:rPr>
        <w:t>Gelobt und gepriesen seist Du, der Du die Liebe bist und auf wunderbare Weise in uns gegenwärtig bist. Und so danken wir Dir, dass wir jetzt zu Dir kommen dürfen mit der Bitte um Worte aus Deinem liebenden Vaterherzen.</w:t>
      </w:r>
    </w:p>
    <w:p>
      <w:pPr>
        <w:pStyle w:val="Normal"/>
        <w:spacing w:before="0" w:after="120"/>
        <w:ind w:firstLine="357"/>
        <w:jc w:val="both"/>
        <w:rPr>
          <w:rFonts w:ascii="Arial" w:hAnsi="Arial" w:cs="Arial"/>
          <w:i/>
          <w:i/>
          <w:color w:val="333333"/>
          <w:szCs w:val="28"/>
        </w:rPr>
      </w:pPr>
      <w:r>
        <w:rPr>
          <w:rFonts w:cs="Arial" w:ascii="Arial" w:hAnsi="Arial"/>
          <w:i/>
          <w:color w:val="333333"/>
          <w:szCs w:val="28"/>
        </w:rPr>
        <w:t>Mögen uns diese Worte zum Segen sein, zur Hilfe, zur Heilung und zur Weiterentwicklung.</w:t>
      </w:r>
    </w:p>
    <w:p>
      <w:pPr>
        <w:pStyle w:val="Normal"/>
        <w:spacing w:before="0" w:after="120"/>
        <w:ind w:firstLine="357"/>
        <w:jc w:val="both"/>
        <w:rPr>
          <w:rFonts w:ascii="Arial" w:hAnsi="Arial" w:cs="Arial"/>
          <w:i/>
          <w:i/>
          <w:color w:val="333333"/>
          <w:szCs w:val="28"/>
        </w:rPr>
      </w:pPr>
      <w:r>
        <w:rPr>
          <w:rFonts w:cs="Arial" w:ascii="Arial" w:hAnsi="Arial"/>
          <w:i/>
          <w:color w:val="333333"/>
          <w:szCs w:val="28"/>
        </w:rPr>
        <w:t xml:space="preserve">Danke für alles. Danke für Deine Botschaft. </w:t>
      </w:r>
    </w:p>
    <w:p>
      <w:pPr>
        <w:pStyle w:val="Normal"/>
        <w:spacing w:before="0" w:after="120"/>
        <w:ind w:firstLine="357"/>
        <w:jc w:val="both"/>
        <w:rPr>
          <w:rFonts w:ascii="Arial" w:hAnsi="Arial" w:cs="Arial"/>
          <w:i/>
          <w:i/>
          <w:color w:val="333333"/>
          <w:szCs w:val="28"/>
        </w:rPr>
      </w:pPr>
      <w:r>
        <w:rPr>
          <w:rFonts w:cs="Arial" w:ascii="Arial" w:hAnsi="Arial"/>
          <w:i/>
          <w:color w:val="333333"/>
          <w:szCs w:val="28"/>
        </w:rPr>
        <w:t>Amen</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 xml:space="preserve">anhand eurer Gespräche könnt ihr immer mehr verstehen, wie wichtig dieses Erdenleben ist und wie wichtig in dieser Zeit auch euer Körper ist, der eure Seele, euren Geist, euer Sein trägt. Ohne diesen Körper könntet ihr hier nicht verweilen - das ist euch bewusst. Daher auch immer wieder diese Sorge, eurem Körper Gutes zu tun. Und das hat auch seine Notwendigkeit, genau hinzuschauen, wie ihr euren Körper behandelt, was er als Speise bekommt und welche gesundheitlichen Dinge nötig sind, um euren Körper so gut als möglich gesund zu erhalten.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Und trotzdem wird es immer wieder Einbrüche geben, wo ihr merkt, dass die Kraft eures Körpers nachlässt und ihr dann Sorge tragt, wie soll es weitergehen. Und das ist auch hin und wieder so, dass die Seele zu kurz kommt und zum Körper sagt: „Mach du, denn auf mich hört sie/er nicht“. Dann werdet ihr mit Symptomen konfrontiert, die euch darauf hinweisen, dass es nötig ist, genau hinzuschauen, was könnten die Auslöser sein für eine Erkrankung.</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Das ist das eine, aber das noch Wesentlichere ist natürlich der Zustand eurer Seele, eures Geistes, des ganzen Seins, das ja aus vielen verschiedenen Schichten besteht. Aber es geht hier um eure geistige Geburt, damals, vor unendlich langer Zeit, und die Fortentwicklung dessen, was ihr wirklich seid, auch hin zur geistigen Wiedergeburt - wie ihr das nennt.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Das ist ein Ausdruck, der sehr verschieden verstanden wird und oftmals auch missverständlich ist. Aber es geht immer um die geistige Weiterentwicklung und die geht nicht von heute auf morgen, sondern das braucht seine Zeit. Es gibt im Ablauf dieser Entwicklung auch immer wieder Einbrüche und Herausforderungen, wo ihr sehr an eure Grenzen kommt.</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Deshalb lade Ich euch ja auch immer wieder ein, seid achtsam und wachsam und schaut genau hin, wo ihr steht, was ihr denkt, wie ihr lebt, welche Gefühle da sind und was gerade so in eurem Leben an Bedeutung hat. Und um diesen Prozess kommt ihr nicht herum, der ist einfach auch wichtig. Besonders ist auch wichtig, zu erkennen, dass ihr aus euch selbst heraus hier nichts oder kaum etwas zu verändern vermögt und daher Meine Hilfe bei diesem Prozess unabdingbar nötig ist.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Denn Ich sehe in euer Herz, Ich kenne alle Zusammenhänge. Und so kann Ich, wenn ihr bereit seid diesen Weg mit Mir zu gehen, in euch so gestalten, dass sich hier eine Veränderung, eine geistige Entwicklung möglich macht.</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Der erste Schritt dazu ist eben eure Bereitschaft, diesen Weg der Erkenntnis, auch der Hingabe, der Demut, der Liebe zu gehen, sodass Ich freie Hand habe, um euch auf diesem Weg zu führen und euch das zu schenken, was nötig ist für eure geistige Entwicklung.</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So kann Ich nur wiederholen, was Ich immer wieder sage: Eilt zu Mir bei all dem, was ihr erlebt, was sich in euch tut, was ihr erkennt, um es mit Mir zu besprechen, mit Mir anzuschauen und es Mir zu übergeben, damit Ich in euch gestalten kann und euch helfen kann auf diesem Weg der Befreiung und der geistigen Entwicklung.</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Geht mutig euren Weg mit dem Wissen: Ich bin da aus Liebe. Es ist Mir sehr wichtig, es ist Mir ein Herzensanliegen, dass Meine Kinder auf ihrem Weg hin zur geistigen Vollkommenheit, zur geistigen Wiedergeburt - wie immer ihr es benennen mögt -, dass ihr diesen Weg mit Mir geht, sonst kommt ihr nicht wirklich weiter. Und so spreche Ich euch auch Mut zu, denn es ist nicht immer einfach, es sind auch große Herausforderungen, die euch begegnen, wenn ihr wirklich aus der Liebe zu Mir heraus bereit seid, diesen Weg zu gehen.</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So nehme Ich euch immer wieder an Mein Herz, um euch das von Herz zu Herz zu übertragen, was ihr braucht, um mutig hier dranzubleiben. Und die Zeiten sind ja auch so, dass es sinnvoll ist, in der Gegenwart zu sein, und dass es Sinn macht, auf euer Herz zu horchen, auf eure innere Stimme und auch auf das zu horchen, was Ich euch in das Herz lege.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So kann es euch am ehesten gelingen, diesen Abstand zu gewinnen, zu all dem Geschehen in eurer Welt, bezogen auf Vergangenheit, bezogen auf die Zukunft. Auch die Gegenwart ist nicht dazu angetan, frohgemut euren Weg zu gehen. Daher braucht es diesen inneren Weg, diese Schritte in euch hinein, um euch eurer selbst bewusst zu werden, und zwar jeder Facette eures Selbst, eures Seins bewusst zu werden und zu integrieren.</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Ihr seid Meine Schöpfungskinder von Urzeit her und nun seid ihr da und konfrontiert mit dieser gefallenen Schöpfung. Das macht etwas mit euch und ist nicht immer einfach, damit klarzukommen.</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Daher umso mehr die Notwendigkeit, euch Meiner Gegenwart in euch bewusst zu werden. Ich bin die Quelle eures Seins. Ich bin der Schöpfer eures Seins. Ich habe euch erschaffen und nun seid ihr in diesem Körper und da sind die Heraus</w:t>
        <w:softHyphen/>
        <w:t>forderungen Programm.</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Ja, Meine Geliebten, Mein Segen ist mit euch, Meine Hilfe ist immer gegenwärtig. Es ist Meine Liebe, die euch trägt. Daher geht zuversichtlich weiter.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Ich bin immer da.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2.11.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Seid euch Meiner Gegenwart immerwährend bewusst</w:t>
    </w:r>
  </w:p>
  <w:p>
    <w:pPr>
      <w:pStyle w:val="Header"/>
      <w:jc w:val="center"/>
      <w:rPr>
        <w:rFonts w:ascii="Arial" w:hAnsi="Arial" w:cs="Arial"/>
        <w:i/>
        <w:i/>
        <w:sz w:val="20"/>
        <w:szCs w:val="20"/>
        <w:lang w:val="de-AT"/>
      </w:rPr>
    </w:pPr>
    <w:r>
      <w:rPr>
        <w:rFonts w:cs="Arial" w:ascii="Arial" w:hAnsi="Arial"/>
        <w:i/>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Seid euch Meiner Gegenwart immerwährend bewusst</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
      <w:i/>
      <w:iCs/>
      <w:sz w:val="24"/>
      <w:szCs w:val="24"/>
    </w:rPr>
  </w:style>
  <w:style w:type="paragraph" w:styleId="Verzeichnis">
    <w:name w:val="Verzeichnis"/>
    <w:basedOn w:val="Normal"/>
    <w:qFormat/>
    <w:pPr>
      <w:suppressLineNumbers/>
    </w:pPr>
    <w:rPr>
      <w:rFonts w:cs="Noto Sans Devanagari"/>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lineRule="atLeast" w:line="260" w:before="0" w:after="120"/>
      <w:ind w:firstLine="284"/>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7:45:00Z</dcterms:created>
  <dc:creator>Microsoft-Konto</dc:creator>
  <dc:description/>
  <dc:language>en-US</dc:language>
  <cp:lastModifiedBy>privat.15o</cp:lastModifiedBy>
  <cp:lastPrinted>2025-05-12T20:19:00Z</cp:lastPrinted>
  <dcterms:modified xsi:type="dcterms:W3CDTF">2025-12-11T17:49:00Z</dcterms:modified>
  <cp:revision>3</cp:revision>
  <dc:subject/>
  <dc:title>Feierstunde am 12</dc:title>
</cp:coreProperties>
</file>